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11430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NSENT FORM</w:t>
      </w:r>
    </w:p>
    <w:p>
      <w:pPr>
        <w:pStyle w:val="Normal"/>
        <w:jc w:val="center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le of Project:    Testing the reliability of the newly developed user friendly system (SUDALS) of flexible electrogoniometer against the commercially available Biometrics data logging system during various activities of daily living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Name of Researchers: Prof Phil Rowe, Mr I </w:t>
      </w:r>
      <w:r>
        <w:rPr>
          <w:sz w:val="24"/>
          <w:lang w:val="en-US" w:eastAsia="en-US"/>
        </w:rPr>
        <w:t>Vivek Padmanaabhan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lease initial box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 confirm that I have read and understand the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rPr>
          <w:sz w:val="24"/>
        </w:rPr>
      </w:pPr>
      <w:r>
        <w:rPr>
          <w:sz w:val="24"/>
        </w:rPr>
        <w:t xml:space="preserve">for the above study. I have had the opportunity to consider th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rPr/>
      </w:pPr>
      <w:r>
        <w:rPr>
          <w:sz w:val="24"/>
        </w:rPr>
        <w:t>information, ask questions and have had these answered satisfactoril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2.   I understand that my participation is voluntary and that I am free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ithdraw at any time,</w:t>
        <w:tab/>
        <w:t xml:space="preserve">without giving a reason.  I understand also 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at I can ask to have my data withdrawn form the study at anytime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44450</wp:posOffset>
                </wp:positionV>
                <wp:extent cx="466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3.    I understand that confidentiality and anonymity are assured during and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fter the study has been completed.            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42875</wp:posOffset>
                </wp:positionV>
                <wp:extent cx="466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   I agree to take part in the above study.</w:t>
        <w:tab/>
        <w:tab/>
        <w:t xml:space="preserve">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</w:t>
        <w:tab/>
        <w:t xml:space="preserve">     ________________</w:t>
        <w:tab/>
        <w:t>____________________</w:t>
      </w:r>
    </w:p>
    <w:p>
      <w:pPr>
        <w:pStyle w:val="Normal"/>
        <w:jc w:val="left"/>
        <w:rPr/>
      </w:pPr>
      <w:r>
        <w:rPr>
          <w:sz w:val="24"/>
        </w:rPr>
        <w:t>Name of Participant</w:t>
        <w:tab/>
        <w:t xml:space="preserve">            </w:t>
        <w:tab/>
        <w:t>Date</w:t>
        <w:tab/>
        <w:t xml:space="preserve">                               </w:t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_     _______________</w:t>
        <w:tab/>
        <w:t>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Researcher</w:t>
        <w:tab/>
        <w:tab/>
        <w:tab/>
        <w:tab/>
        <w:t>Date</w:t>
        <w:tab/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Contact details: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Vivek Padmanaabh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graduate Research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ment of Bioengineeri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sity Of Strathcly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6, Rottenro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lfson Cent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sgow – G4 0NW.</w:t>
      </w:r>
    </w:p>
    <w:p>
      <w:pPr>
        <w:pStyle w:val="Normal"/>
        <w:rPr/>
      </w:pPr>
      <w:r>
        <w:rPr>
          <w:sz w:val="22"/>
          <w:szCs w:val="22"/>
        </w:rPr>
        <w:t xml:space="preserve">Email: </w:t>
      </w:r>
      <w:hyperlink r:id="rId3">
        <w:r>
          <w:rPr>
            <w:rStyle w:val="InternetLink"/>
            <w:sz w:val="22"/>
            <w:szCs w:val="22"/>
          </w:rPr>
          <w:t>vivek_vip2000@yahoo.co.in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vek_vip2000@yahoo.co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21:00Z</dcterms:created>
  <dc:creator>Smith</dc:creator>
  <dc:description/>
  <cp:keywords/>
  <dc:language>en-US</dc:language>
  <cp:lastModifiedBy>I.VIVEK</cp:lastModifiedBy>
  <dcterms:modified xsi:type="dcterms:W3CDTF">2008-11-27T11:21:00Z</dcterms:modified>
  <cp:revision>2</cp:revision>
  <dc:subject/>
  <dc:title>Declaration of Consent</dc:title>
</cp:coreProperties>
</file>